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八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00-1.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1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5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D32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D32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5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2T01:1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